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6"/>
        </w:rPr>
      </w:pPr>
      <w:r>
        <w:rPr>
          <w:szCs w:val="26"/>
        </w:rPr>
        <w:t>Katelyn Cuipa</w:t>
      </w:r>
    </w:p>
    <w:p>
      <w:pPr>
        <w:pStyle w:val="Normal"/>
        <w:rPr>
          <w:szCs w:val="26"/>
        </w:rPr>
      </w:pPr>
      <w:r>
        <w:rPr>
          <w:szCs w:val="26"/>
        </w:rPr>
      </w:r>
    </w:p>
    <w:p>
      <w:pPr>
        <w:pStyle w:val="Normal"/>
        <w:ind w:firstLine="720"/>
        <w:rPr/>
      </w:pPr>
      <w:r>
        <w:rPr>
          <w:szCs w:val="26"/>
        </w:rPr>
        <w:t>Welcome to my WIKI inspired from the content in the Summer Institute as part of the "Imagination, Invention, and Innovation" Teaching American History Project. This past year I was fortunate enough to have some new technology installed in my classroom, including an overhead projector.  I plan on utilizing this technology with the WIKI to help students gain a better understanding of how we come to know about history. I want students to see the value in primary sources and gain an appreciation for the actions taken by people during the American Revolution as well as gain knowledge of the wealth of historical sources that we have in our region. More specifically, I intend for students to gain a better understandi</w:t>
      </w:r>
      <w:r>
        <w:rPr/>
        <w:t>ng of Paul Revere's life and achievements.  I plan to use this WIKI lesson as part of our Social Studies Unit on the American Revolution.</w:t>
      </w:r>
    </w:p>
    <w:p>
      <w:pPr>
        <w:pStyle w:val="Normal"/>
        <w:ind w:firstLine="720"/>
        <w:rPr/>
      </w:pPr>
      <w:r>
        <w:rPr/>
        <w:t>Throughout the Imagination, Invention, and Innovation theme, the most interesting thing for me was the perspective of people that this grant provided.  In the first content session we discussed the role of Native Americans as people making human decisions.  In the Summer Institute reading, “Paul Revere’s Ride,” we discussed the idea of a collective agency and the idea of contingency and the choices taken specifically by Paul Revere and General Gage.  I want my students to realize the significance of what Paul Revere and his cohorts did to bring about the outcomes of the Revolutionary War Era.  As part of the third grade curriculum, the students think about the consequences of being a patriot, loyalist, or neutralist and in this lesson, my students will explore in more detail, a famous patriot, Paul Revere.</w:t>
      </w:r>
    </w:p>
    <w:p>
      <w:pPr>
        <w:pStyle w:val="Normal"/>
        <w:ind w:firstLine="720"/>
        <w:rPr/>
      </w:pPr>
      <w:r>
        <w:rPr/>
        <w:t>I was excited to see that a WIKI was an option for our project because I feel that technology is constantly becoming more available to students and I want to be sure that I am providing my students with many opportunities for learning, including access to technology.  I was a bit overwhelmed at first when I actually sat down at the computer and started creating this WIKI.  As time went on and I became a bit more savvy with the WIKI site, I was able to navigate around and learn how to organize the information to make it user friendly for my students.  I think that my students will be excited to do a lesson using this technology and I hope it inspires them to research another revolutionary war hero more deeply and gain a respect for the rich historical sources we are fortunate to have in our region.  Creating this WIKI provided me with the opportunity to explore sources that I might not have thought to incorporate into my social studies lessons.  I am inspired to continue the use of this WIKI in other content areas including science, language arts, and m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22:48:00Z</dcterms:created>
  <dc:creator>K. Cuipa</dc:creator>
  <dc:description/>
  <dc:language>en-US</dc:language>
  <cp:lastModifiedBy>K. Cuipa</cp:lastModifiedBy>
  <dcterms:modified xsi:type="dcterms:W3CDTF">2010-07-27T15:58:00Z</dcterms:modified>
  <cp:revision>13</cp:revision>
  <dc:subject/>
  <dc:title>Welcome to my WIKI inspired from the content in the Summer Institute as part of the "Imagination, Invention, and Innovation" T</dc:title>
</cp:coreProperties>
</file>